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4 апреля 2015 г.   № 1155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узнечихинскому промузл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В соответствии со статьей 23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5 год, утвержденным решением Архангельской городской Думы от 22.10.2014 N 172, и в связи с признанием аукциона по продаже муниципального имущества, назначенного на 27 марта 2015 года, несостоявшимся (протокол о признании претендентов участниками аукциона от 12.03.2015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ить продажу посредством публичного предложения комплекса объектов незавершенного строительства по адресу: г.Архангельск, Октябрьский территориальный округ (Кузнечихинский промузел):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завершенного строительства здания мастерской ремонтно-технической базы на 40 тракторов производственной базы, общей площадью застройки 429,8 кв.м., степень готовности 6,6%, инв.№ 11:401:002:000297230, кадастровый (или условный) номер 29-29-01/136/2010-300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завершенного строительства навеса для строительных машин производственной базы, общей площадью застройки 415,4 кв.м., степень готовности 2,4%, инв.№ 11:401:002:000297200, кадастровый (или условный) номер 29-29-01/136/2010-305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завершенного строительства здания проходной производственной базы, общей площадью застройки 31,6 кв.м., степень готовности 4%, инв.№ 11:401:002:000297220, кадастровый (или условный) номер 29-29-01/136/2010-308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завершенного строительства пожарного водоема производственной базы, общей площадью застройки 63 кв.м., степень готовности 9%, инв.№ 11:401:002:000297320, кадастровый (или условный) номер 29-29-01/136/2010-309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незавершенного строительства эстакады для погрузки и разгрузки техники производственной базы, общей площадью застройки 2,2 кв.м., степень готовности 0,4%, инв.№ 11:401:002:000297210, кадастровый (или условный) номер 29-29-01/136/2010-310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завершенного строительства профилактория для гаража на 60 автомобилей производственной базы, общей площадью застройки 1419,9 кв.м., степень готовности 11,7%, инв.№ 11:401:002:000297190, кадастровый (или условный) номер 29-29-01/136/2010-303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земельным участком из категории земель: земли населенных пунктов, общей площадью 15 100 кв.м., кадастровый номер 29:22:040214:105, по адресу: г. Архангельск, Октябрьский территориальный округ, по Шестому проезду (Кузнечихинский промузел)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>
          <w:szCs w:val="28"/>
        </w:rPr>
      </w:pPr>
      <w:r>
        <w:rPr>
          <w:szCs w:val="28"/>
        </w:rPr>
        <w:t>цену первоначального предложения  (с учетом НДС) – 11 230 000,00 рублей, в размере начальной цены несостоявшегося аукциона, указанной в информационном сообщении о продаже муниципального имущества на аукционе, в том числе НДС – 1 713 050,85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szCs w:val="28"/>
        </w:rPr>
        <w:t xml:space="preserve">минимальную цену предложения (цену отсечения) – 50 процентов начальной цены несостоявшегося аукциона, что составляет 5 615 000,00 рублей, в том числе НДС – </w:t>
      </w:r>
      <w:r>
        <w:rPr>
          <w:bCs/>
          <w:szCs w:val="28"/>
        </w:rPr>
        <w:t xml:space="preserve">856 525,42 </w:t>
      </w:r>
      <w:r>
        <w:rPr>
          <w:szCs w:val="28"/>
        </w:rPr>
        <w:t xml:space="preserve">рубля; 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1 123 000,00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>
          <w:szCs w:val="28"/>
        </w:rPr>
      </w:pPr>
      <w:r>
        <w:rPr>
          <w:szCs w:val="28"/>
        </w:rPr>
        <w:t>д) сумму задатка - 10 процентов цены первоначальной продажи имущества;</w:t>
      </w:r>
    </w:p>
    <w:p>
      <w:pPr>
        <w:pStyle w:val="TextBodyIndent"/>
        <w:rPr>
          <w:szCs w:val="28"/>
        </w:rPr>
      </w:pPr>
      <w:r>
        <w:rPr>
          <w:szCs w:val="28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>
          <w:szCs w:val="28"/>
        </w:rPr>
        <w:t xml:space="preserve"> </w:t>
      </w:r>
      <w:r>
        <w:rPr>
          <w:szCs w:val="28"/>
        </w:rPr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для размещения информации о проведении торгов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эр города           </w:t>
        <w:tab/>
        <w:t xml:space="preserve">           </w:t>
        <w:tab/>
        <w:tab/>
        <w:tab/>
        <w:t xml:space="preserve">          </w:t>
        <w:tab/>
        <w:t xml:space="preserve">              В.Н. Павл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4:39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5-04-17T08:10:00Z</dcterms:modified>
  <cp:revision>19</cp:revision>
  <dc:subject/>
  <dc:title>ГЛАВА МУНИЦИПАЛЬНОГО ОБРАЗОВАНИЯ</dc:title>
</cp:coreProperties>
</file>